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215</wp:posOffset>
                </wp:positionH>
                <wp:positionV relativeFrom="paragraph">
                  <wp:posOffset>313690</wp:posOffset>
                </wp:positionV>
                <wp:extent cx="0" cy="3200400"/>
                <wp:effectExtent l="6350" t="0" r="6350" b="0"/>
                <wp:wrapNone/>
                <wp:docPr id="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24.7pt" to="35.45pt,276.65pt" ID="Line 8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10</wp:posOffset>
                </wp:positionH>
                <wp:positionV relativeFrom="paragraph">
                  <wp:posOffset>123190</wp:posOffset>
                </wp:positionV>
                <wp:extent cx="0" cy="3200400"/>
                <wp:effectExtent l="6350" t="0" r="6350" b="0"/>
                <wp:wrapNone/>
                <wp:docPr id="2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9.7pt" to="25.3pt,261.65pt" ID="Line 8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Активи, власний капітал і</w: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зобов’язання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rFonts w:cs="Arial" w:ascii="Arial" w:hAnsi="Arial"/>
          <w:i/>
          <w:caps/>
          <w:sz w:val="28"/>
          <w:szCs w:val="28"/>
        </w:rPr>
        <w:t xml:space="preserve">assets, equity </w:t>
      </w:r>
      <w:r>
        <w:rPr>
          <w:rFonts w:cs="Arial" w:ascii="Arial" w:hAnsi="Arial"/>
          <w:i/>
          <w:caps/>
          <w:sz w:val="28"/>
          <w:szCs w:val="28"/>
          <w:lang w:val="en-GB"/>
        </w:rPr>
        <w:t>capital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br/>
        <w:t xml:space="preserve">LIABILITIES OF 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enterprises </w:t>
      </w:r>
    </w:p>
    <w:p>
      <w:pPr>
        <w:pStyle w:val="Normal"/>
        <w:jc w:val="center"/>
        <w:rPr>
          <w:bCs/>
          <w:caps/>
          <w:sz w:val="32"/>
          <w:szCs w:val="32"/>
          <w:lang w:val="en-US" w:eastAsia="en-US"/>
        </w:rPr>
      </w:pPr>
      <w:r>
        <w:rPr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449.95pt,3.9pt" ID="Прямая соединительная линия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ID="Прямая соединительная линия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7410</wp:posOffset>
                </wp:positionH>
                <wp:positionV relativeFrom="paragraph">
                  <wp:posOffset>170180</wp:posOffset>
                </wp:positionV>
                <wp:extent cx="911860" cy="840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Зобов’язання, пов’язані з необоротними активами та групами вибуття та чиста вартість активів недержавного пенсійного фонду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66.2pt;mso-wrap-distance-left:9.05pt;mso-wrap-distance-right:9.05pt;mso-wrap-distance-top:0pt;mso-wrap-distance-bottom:0pt;margin-top:13.4pt;mso-position-vertical-relative:text;margin-left:368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Зобов’язання, пов’язані з необоротними активами та групами вибуття та чиста вартість активів недержавного пенсійного фо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7pt;height:180.05pt" filled="f" o:ole="">
            <v:imagedata r:id="rId3" o:title=""/>
          </v:shape>
          <o:OLEObject Type="Embed" ProgID="Excel.Sheet.12" ShapeID="ole_rId2" DrawAspect="Content" ObjectID="_1256827160" r:id="rId2"/>
        </w:object>
      </w:r>
      <w:r>
        <w:rPr>
          <w:lang w:val="en-US" w:eastAsia="en-US"/>
        </w:rP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2pt;height:180.7pt" filled="f" o:ole="">
            <v:imagedata r:id="rId5" o:title=""/>
          </v:shape>
          <o:OLEObject Type="Embed" ProgID="Excel.Sheet.12" ShapeID="ole_rId4" DrawAspect="Content" ObjectID="_167822678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734185</wp:posOffset>
                </wp:positionV>
                <wp:extent cx="685800" cy="227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еоборотні актив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36.55pt;mso-position-vertical-relative:text;margin-left:1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еоборот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1480185</wp:posOffset>
                </wp:positionV>
                <wp:extent cx="685800" cy="227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боротні актив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16.55pt;mso-position-vertical-relative:text;margin-left:1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борот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100</wp:posOffset>
                </wp:positionH>
                <wp:positionV relativeFrom="paragraph">
                  <wp:posOffset>1602105</wp:posOffset>
                </wp:positionV>
                <wp:extent cx="685800" cy="2273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Власний капітал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26.15pt;mso-position-vertical-relative:text;margin-left:40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Власний капі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1826260</wp:posOffset>
                </wp:positionV>
                <wp:extent cx="800100" cy="329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овгострокові зобов’язання і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95pt;mso-wrap-distance-left:9.05pt;mso-wrap-distance-right:9.05pt;mso-wrap-distance-top:0pt;mso-wrap-distance-bottom:0pt;margin-top:143.8pt;mso-position-vertical-relative:text;margin-left:28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овгострокові зобов’язання і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221615</wp:posOffset>
                </wp:positionV>
                <wp:extent cx="800100" cy="329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оточні зобов’язання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95pt;mso-wrap-distance-left:9.05pt;mso-wrap-distance-right:9.05pt;mso-wrap-distance-top:0pt;mso-wrap-distance-bottom:0pt;margin-top:17.45pt;mso-position-vertical-relative:text;margin-left:26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оточні зобов’язання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0</wp:posOffset>
                </wp:positionH>
                <wp:positionV relativeFrom="paragraph">
                  <wp:posOffset>149225</wp:posOffset>
                </wp:positionV>
                <wp:extent cx="685800" cy="329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еоборотні активи та групи вибутт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95pt;mso-wrap-distance-left:9.05pt;mso-wrap-distance-right:9.05pt;mso-wrap-distance-top:0pt;mso-wrap-distance-bottom:0pt;margin-top:11.75pt;mso-position-vertical-relative:text;margin-left:1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еоборотні активи та групи вибут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ив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Паси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руктура балансу підприємств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304" w:right="1304" w:gutter="0" w:header="567" w:top="1134" w:footer="567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199" w:leader="none"/>
        </w:tabs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kern w:val="0"/>
          <w:sz w:val="20"/>
        </w:rPr>
        <w:t>2.</w:t>
      </w:r>
      <w:r>
        <w:rPr>
          <w:b/>
          <w:kern w:val="0"/>
          <w:sz w:val="20"/>
          <w:lang w:val="ru-RU"/>
        </w:rPr>
        <w:t>7</w:t>
      </w:r>
      <w:r>
        <w:rPr>
          <w:b/>
          <w:kern w:val="0"/>
          <w:sz w:val="20"/>
        </w:rPr>
        <w:t xml:space="preserve">. Структура балансу підприємств за видами економічної діяльності </w:t>
        <w:br/>
        <w:t>(бе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 xml:space="preserve">Structure of enterprises’ balance sheet by type of economic activity </w:t>
        <w:br/>
        <w:t>(excluding banks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8"/>
        <w:gridCol w:w="557"/>
        <w:gridCol w:w="374"/>
        <w:gridCol w:w="939"/>
        <w:gridCol w:w="939"/>
        <w:gridCol w:w="942"/>
        <w:gridCol w:w="1028"/>
        <w:gridCol w:w="1029"/>
        <w:gridCol w:w="1030"/>
        <w:gridCol w:w="1032"/>
      </w:tblGrid>
      <w:tr>
        <w:trPr>
          <w:trHeight w:val="72" w:hRule="atLeas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відсотків)</w:t>
            </w:r>
          </w:p>
        </w:tc>
      </w:tr>
      <w:tr>
        <w:trPr>
          <w:trHeight w:val="160" w:hRule="atLeast"/>
        </w:trPr>
        <w:tc>
          <w:tcPr>
            <w:tcW w:w="1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12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довгострокові зобов’язання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і забезпеч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і забезпечен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та чиста вартість активів недержавного пенсійного фонду </w:t>
            </w:r>
          </w:p>
        </w:tc>
      </w:tr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35" w:before="4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5" w:before="4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7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2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Heading6"/>
              <w:snapToGrid w:val="false"/>
              <w:spacing w:lineRule="exact" w:line="135" w:before="0" w:after="0"/>
              <w:ind w:right="57" w:hanging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Heading6"/>
              <w:snapToGrid w:val="false"/>
              <w:spacing w:lineRule="exact" w:line="135" w:before="0" w:after="0"/>
              <w:ind w:right="57" w:hanging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Heading6"/>
              <w:snapToGrid w:val="false"/>
              <w:spacing w:lineRule="exact" w:line="135" w:before="0" w:after="0"/>
              <w:ind w:right="57" w:hanging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Heading6"/>
              <w:snapToGrid w:val="false"/>
              <w:spacing w:lineRule="exact" w:line="135" w:before="0" w:after="0"/>
              <w:ind w:right="57" w:hanging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57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spacing w:lineRule="exact" w:line="135" w:before="4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  <w:r>
              <w:rPr>
                <w:kern w:val="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 xml:space="preserve">й організація </w:t>
              <w:br/>
              <w:t>харчув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  <w:r>
              <w:rPr>
                <w:kern w:val="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  <w:r>
              <w:rPr>
                <w:kern w:val="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  <w:r>
              <w:rPr>
                <w:kern w:val="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35" w:before="40" w:after="0"/>
              <w:ind w:left="57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135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35" w:before="0" w:after="0"/>
              <w:ind w:left="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exact" w:line="135" w:before="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8</w:t>
      </w:r>
      <w:r>
        <w:rPr>
          <w:b/>
          <w:bCs/>
          <w:iCs/>
          <w:kern w:val="0"/>
          <w:sz w:val="20"/>
        </w:rPr>
        <w:t xml:space="preserve">. Показники балансу підприємств за видами економічної діяльності </w:t>
        <w:br/>
      </w:r>
      <w:r>
        <w:rPr>
          <w:b/>
          <w:kern w:val="0"/>
          <w:sz w:val="20"/>
        </w:rPr>
        <w:t>(бе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>Indicators</w:t>
      </w:r>
      <w:r>
        <w:rPr>
          <w:b/>
          <w:bCs/>
          <w:i/>
          <w:kern w:val="0"/>
          <w:sz w:val="20"/>
          <w:lang w:val="en-US"/>
        </w:rPr>
        <w:t xml:space="preserve"> of enterprises’ balance sheet by type of economic 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/>
        </w:rPr>
        <w:t>(excluding banks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3"/>
        <w:gridCol w:w="851"/>
        <w:gridCol w:w="569"/>
        <w:gridCol w:w="1165"/>
        <w:gridCol w:w="1164"/>
        <w:gridCol w:w="1197"/>
        <w:gridCol w:w="1133"/>
        <w:gridCol w:w="1166"/>
      </w:tblGrid>
      <w:tr>
        <w:trPr>
          <w:trHeight w:val="182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51" w:hRule="atLeast"/>
        </w:trPr>
        <w:tc>
          <w:tcPr>
            <w:tcW w:w="2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Актив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5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>актив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боротні</w:t>
              <w:br/>
              <w:t>актив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та групи вибутт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власний</w:t>
              <w:br/>
              <w:t>капіта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50" w:before="40" w:after="0"/>
              <w:ind w:right="57" w:hanging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015,1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1086,7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4,3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904940,2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0354,4</w:t>
            </w:r>
          </w:p>
        </w:tc>
      </w:tr>
      <w:tr>
        <w:trPr>
          <w:trHeight w:val="68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50" w:before="0" w:after="0"/>
              <w:ind w:right="57" w:hanging="0"/>
              <w:contextualSpacing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981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904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5037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722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50" w:before="0" w:after="0"/>
              <w:ind w:right="57" w:hanging="0"/>
              <w:contextualSpacing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762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195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9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065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59925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50" w:before="0" w:after="0"/>
              <w:ind w:right="57" w:hanging="0"/>
              <w:contextualSpacing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014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0860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8874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8158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50" w:before="0" w:after="0"/>
              <w:ind w:right="57" w:hanging="0"/>
              <w:contextualSpacing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281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281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6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580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96870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2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5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14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8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4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2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31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0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54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93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75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4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624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30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27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56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8667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37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98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25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9815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3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235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95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70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15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043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05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23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2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198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16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59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06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261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282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683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91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40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51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0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63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2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0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9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6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5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5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02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0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4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60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50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87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00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434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33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0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94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2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91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6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51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6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83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0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579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400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11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3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48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732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26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24322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40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717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372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8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8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8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96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98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4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35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49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2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0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3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88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43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0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82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61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011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979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80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11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8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8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7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8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1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311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43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9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0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20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66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3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72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9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0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4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3,3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8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4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7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9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6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23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35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46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43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5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69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7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31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5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35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6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04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37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7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3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22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9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73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61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90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50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9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78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83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4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2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195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70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0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8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95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2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0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2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80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7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3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35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117,3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61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7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075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399,2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7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13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7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65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7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690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5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10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51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81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09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39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0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55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01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353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07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41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17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9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3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4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26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9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6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6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56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6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93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5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1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3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9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39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513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12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7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26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8,2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3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6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2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3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7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8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2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5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2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6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6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6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2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3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7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50" w:before="40" w:after="0"/>
              <w:ind w:left="142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0" w:before="0" w:after="0"/>
              <w:ind w:left="142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0" w:after="0"/>
              <w:ind w:right="57" w:hanging="0"/>
              <w:contextualSpacing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50" w:before="0" w:after="0"/>
              <w:ind w:right="57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4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,1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  <w:lang w:val="en-US"/>
        </w:rPr>
      </w:pPr>
      <w:r>
        <w:br w:type="page"/>
      </w:r>
      <w:r>
        <w:rPr>
          <w:b/>
          <w:bCs/>
          <w:i/>
          <w:kern w:val="0"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kern w:val="0"/>
          <w:sz w:val="2"/>
          <w:szCs w:val="2"/>
          <w:lang w:val="en-US"/>
        </w:rPr>
      </w:pPr>
      <w:r>
        <w:rPr>
          <w:b/>
          <w:bCs/>
          <w:i/>
          <w:kern w:val="0"/>
          <w:sz w:val="2"/>
          <w:szCs w:val="2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5"/>
        <w:gridCol w:w="852"/>
        <w:gridCol w:w="707"/>
        <w:gridCol w:w="1832"/>
        <w:gridCol w:w="1833"/>
        <w:gridCol w:w="1439"/>
      </w:tblGrid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6"/>
                <w:szCs w:val="16"/>
                <w:lang w:val="en-US"/>
              </w:rPr>
            </w:pPr>
            <w:r>
              <w:rPr>
                <w:bCs/>
                <w:i/>
                <w:kern w:val="0"/>
                <w:sz w:val="16"/>
                <w:szCs w:val="16"/>
              </w:rPr>
              <w:t>Продовження табл. 2.</w:t>
            </w:r>
            <w:r>
              <w:rPr>
                <w:bCs/>
                <w:i/>
                <w:kern w:val="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77" w:hRule="atLeast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аси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</w:r>
            <w:r>
              <w:rPr>
                <w:color w:val="000000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зобов’язання</w:t>
              <w:br/>
              <w:t>і забезпечен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6"/>
                <w:szCs w:val="16"/>
              </w:rPr>
              <w:t xml:space="preserve">чиста вартість активів недержавного </w:t>
              <w:br/>
              <w:t>пенсійного фонду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56" w:before="40" w:after="0"/>
              <w:ind w:righ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2635,1</w:t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6,4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19686,1</w:t>
            </w:r>
          </w:p>
        </w:tc>
      </w:tr>
      <w:tr>
        <w:trPr>
          <w:trHeight w:val="68" w:hRule="atLeast"/>
        </w:trPr>
        <w:tc>
          <w:tcPr>
            <w:tcW w:w="2975" w:type="dxa"/>
            <w:tcBorders/>
          </w:tcPr>
          <w:p>
            <w:pPr>
              <w:pStyle w:val="Heading6"/>
              <w:snapToGrid w:val="false"/>
              <w:spacing w:lineRule="exact" w:line="15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9338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2274,8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Heading6"/>
              <w:snapToGrid w:val="false"/>
              <w:spacing w:lineRule="exact" w:line="15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125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94265,6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Heading6"/>
              <w:snapToGrid w:val="false"/>
              <w:spacing w:lineRule="exact" w:line="15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4903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73783,4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Heading6"/>
              <w:snapToGrid w:val="false"/>
              <w:spacing w:lineRule="exact" w:line="15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46688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91791,2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60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651,8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181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096,8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616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607,0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35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844,9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991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7319,1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813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815,8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892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235,9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459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917,3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137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6486,3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316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90399,5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3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836,7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28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017,2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05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4,6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228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761,0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71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9470,8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708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19,5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789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632,8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7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108,1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222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959,2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3044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0317,2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75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817,1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8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322,1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5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502,0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86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682,5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396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0024,4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7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43,6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4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9,4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3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59,7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3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89,5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4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36,3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848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62,5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56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21,1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66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20,1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54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52,5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7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238,3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19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809,7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53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595,2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60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5333,9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04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714,1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41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3759,1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33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788,6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98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004,8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7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794,9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36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15,5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9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562097,3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803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724,4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226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020,4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47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355,8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02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64,1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5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3829,2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3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645,3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92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76,5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29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559,4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38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582,6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06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7411,4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3,9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7,0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,1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9,7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6,6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11,3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7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9,9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3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8,6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8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92,7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6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14,7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1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30,2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8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76,1</w:t>
            </w:r>
          </w:p>
        </w:tc>
      </w:tr>
      <w:tr>
        <w:trPr>
          <w:trHeight w:val="129" w:hRule="atLeast"/>
        </w:trPr>
        <w:tc>
          <w:tcPr>
            <w:tcW w:w="29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2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97,4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2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26,8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0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77,6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5,7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9,6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8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8,7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2,0</w:t>
            </w:r>
          </w:p>
        </w:tc>
      </w:tr>
      <w:tr>
        <w:trPr>
          <w:trHeight w:val="129" w:hRule="atLeast"/>
        </w:trPr>
        <w:tc>
          <w:tcPr>
            <w:tcW w:w="29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6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69,7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9</w:t>
      </w:r>
      <w:r>
        <w:rPr>
          <w:b/>
          <w:bCs/>
          <w:iCs/>
          <w:kern w:val="0"/>
          <w:sz w:val="20"/>
        </w:rPr>
        <w:t>. Необоротні активи</w:t>
      </w:r>
      <w:r>
        <w:rPr>
          <w:b/>
          <w:sz w:val="20"/>
        </w:rPr>
        <w:t xml:space="preserve"> 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</w:t>
        <w:br/>
      </w:r>
      <w:r>
        <w:rPr>
          <w:b/>
          <w:kern w:val="0"/>
          <w:sz w:val="20"/>
          <w:lang w:val="en-US" w:eastAsia="en-US"/>
        </w:rPr>
        <w:t>(бе</w:t>
      </w:r>
      <w:r>
        <w:rPr>
          <w:b/>
          <w:kern w:val="0"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‒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GB" w:eastAsia="en-US"/>
        </w:rPr>
        <w:t xml:space="preserve"> of</w:t>
      </w:r>
      <w:r>
        <w:rPr>
          <w:b/>
          <w:bCs/>
          <w:i/>
          <w:kern w:val="0"/>
          <w:sz w:val="20"/>
          <w:lang w:val="en-US" w:eastAsia="en-US"/>
        </w:rPr>
        <w:t xml:space="preserve"> 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US"/>
        </w:rPr>
        <w:t>excluding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anks</w:t>
      </w:r>
      <w:r>
        <w:rPr>
          <w:b/>
          <w:bCs/>
          <w:i/>
          <w:kern w:val="0"/>
          <w:sz w:val="20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09"/>
        <w:gridCol w:w="709"/>
        <w:gridCol w:w="1350"/>
        <w:gridCol w:w="1349"/>
        <w:gridCol w:w="1350"/>
        <w:gridCol w:w="1348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оборотні</w:t>
              <w:br/>
              <w:t xml:space="preserve"> активи –</w:t>
              <w:br/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</w:t>
            </w:r>
            <w:r>
              <w:rPr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та </w:t>
              <w:br/>
              <w:t>нематеріальні активи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нос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52" w:before="40" w:after="0"/>
              <w:ind w:righ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015,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0811,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14982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84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981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5094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3760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32,6</w:t>
            </w:r>
          </w:p>
        </w:tc>
      </w:tr>
      <w:tr>
        <w:trPr>
          <w:trHeight w:val="68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762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148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2468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39,5</w:t>
            </w:r>
          </w:p>
        </w:tc>
      </w:tr>
      <w:tr>
        <w:trPr>
          <w:trHeight w:val="68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0148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15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9843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840,3</w:t>
            </w:r>
          </w:p>
        </w:tc>
      </w:tr>
      <w:tr>
        <w:trPr>
          <w:trHeight w:val="68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281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157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529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48,3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2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0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4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9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9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</w:tr>
      <w:tr>
        <w:trPr>
          <w:trHeight w:val="74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0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6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74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4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3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3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74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56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3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05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25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82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86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4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95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5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74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1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805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8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39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16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73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69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6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282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87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9113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89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1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1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2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3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9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5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5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6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10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6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4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87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4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91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3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0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7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6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9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3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1,8</w:t>
            </w:r>
          </w:p>
        </w:tc>
      </w:tr>
      <w:tr>
        <w:trPr>
          <w:trHeight w:val="96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0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9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5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2</w:t>
            </w:r>
          </w:p>
        </w:tc>
      </w:tr>
      <w:tr>
        <w:trPr>
          <w:trHeight w:val="96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1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2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,9</w:t>
            </w:r>
          </w:p>
        </w:tc>
      </w:tr>
      <w:tr>
        <w:trPr>
          <w:trHeight w:val="96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322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04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27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07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8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4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29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9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3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341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492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459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4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89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73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011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05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656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0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8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7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9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8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9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0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9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8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1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9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2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2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8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4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8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9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1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782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35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24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51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5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52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7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9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1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90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2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3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80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83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5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0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9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70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8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8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62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2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1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87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7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2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93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61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61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23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41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02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7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76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7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51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9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39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9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4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353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29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9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1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9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5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6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56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7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0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1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19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513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732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764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9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0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3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2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6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3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6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4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2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79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53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4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6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auto" w:line="120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spacing w:lineRule="auto" w:line="120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2"/>
        <w:gridCol w:w="1348"/>
        <w:gridCol w:w="1145"/>
        <w:gridCol w:w="204"/>
        <w:gridCol w:w="1348"/>
        <w:gridCol w:w="1348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92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незавершені</w:t>
              <w:br/>
              <w:t>капітальні інвестиції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60" w:before="40" w:after="0"/>
              <w:ind w:righ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56,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147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996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818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83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04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718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628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18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14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934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889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21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7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629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335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19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73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961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517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9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9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5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9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7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59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8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59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62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9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93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59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29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3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3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6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8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97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4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38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6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225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7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4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8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3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3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5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1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0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1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7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76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7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9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4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2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53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2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062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5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28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8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0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03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9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1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5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92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7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36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302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6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4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7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6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3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86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8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15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9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7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4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18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2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25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1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93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945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2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9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9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85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6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7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5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72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68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1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1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7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9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21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4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91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82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18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713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127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3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2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9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4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2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2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0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4</w:t>
            </w:r>
          </w:p>
        </w:tc>
      </w:tr>
    </w:tbl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10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 w:eastAsia="en-US"/>
        </w:rPr>
        <w:t xml:space="preserve"> by </w:t>
      </w:r>
      <w:r>
        <w:rPr>
          <w:b/>
          <w:bCs/>
          <w:i/>
          <w:sz w:val="20"/>
          <w:lang w:val="en-US"/>
        </w:rPr>
        <w:t xml:space="preserve">type of </w:t>
      </w:r>
      <w:r>
        <w:rPr>
          <w:b/>
          <w:bCs/>
          <w:i/>
          <w:sz w:val="20"/>
          <w:lang w:val="en-US" w:eastAsia="en-US"/>
        </w:rPr>
        <w:t>economic activit</w:t>
      </w:r>
      <w:r>
        <w:rPr>
          <w:b/>
          <w:bCs/>
          <w:i/>
          <w:sz w:val="20"/>
          <w:lang w:val="en-US" w:eastAsia="en-US"/>
        </w:rPr>
        <w:t>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0"/>
        <w:gridCol w:w="1295"/>
        <w:gridCol w:w="712"/>
        <w:gridCol w:w="711"/>
        <w:gridCol w:w="1348"/>
        <w:gridCol w:w="1347"/>
        <w:gridCol w:w="1348"/>
        <w:gridCol w:w="1357"/>
      </w:tblGrid>
      <w:tr>
        <w:trPr>
          <w:trHeight w:val="23" w:hRule="atLeast"/>
        </w:trPr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>
          <w:trHeight w:val="143" w:hRule="atLeast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</w:t>
              <w:br/>
              <w:t>усього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30" w:hRule="atLeast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поточні</w:t>
              <w:br/>
              <w:t>біологічні активи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15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56" w:before="40" w:after="0"/>
              <w:ind w:righ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1086,7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552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51,3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139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5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904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358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26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8103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5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195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06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5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2772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5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10860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83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8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7203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5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281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646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2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5631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4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2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40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2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73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90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54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4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6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462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2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9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782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866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25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72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2111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15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43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079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70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34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93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23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41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11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59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90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422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683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975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4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0702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0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3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0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88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5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31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4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7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48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00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35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496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94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9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189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51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3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446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57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6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44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48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65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986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40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34226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4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7460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8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2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38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4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7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43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0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3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57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0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8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1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27979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72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186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3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3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0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0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6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44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3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8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0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77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4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00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6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94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46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3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271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69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0351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35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7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47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7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33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73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49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50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6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167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4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20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0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25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0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01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3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7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57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74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85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302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13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4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52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69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6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79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81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84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91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0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0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08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07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62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930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3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80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50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6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1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3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7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12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128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</w:t>
            </w:r>
          </w:p>
        </w:tc>
      </w:tr>
      <w:tr>
        <w:trPr>
          <w:trHeight w:val="167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5</w:t>
            </w:r>
          </w:p>
        </w:tc>
      </w:tr>
      <w:tr>
        <w:trPr>
          <w:trHeight w:val="167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1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6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7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4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3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9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8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3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94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56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2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5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9,3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1"/>
        <w:gridCol w:w="1295"/>
        <w:gridCol w:w="712"/>
        <w:gridCol w:w="711"/>
        <w:gridCol w:w="1348"/>
        <w:gridCol w:w="1347"/>
        <w:gridCol w:w="1348"/>
        <w:gridCol w:w="1356"/>
      </w:tblGrid>
      <w:tr>
        <w:trPr>
          <w:trHeight w:val="23" w:hRule="atLeast"/>
        </w:trPr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  <w:t>Продовження табл. 2.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</w:t>
              <w:br/>
              <w:t>активи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60" w:before="40" w:after="0"/>
              <w:ind w:righ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385,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670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9950,9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079,2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43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79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77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15,8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93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65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48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595,2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6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58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562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362,4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08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52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97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084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6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4,0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4,1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0,5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7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2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12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6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4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2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7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66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4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9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7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7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63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66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5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692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4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4,1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7,9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7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5,8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6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2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3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8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05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1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3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8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74,5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3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3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6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1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37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5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9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4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10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61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82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88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190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1,5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2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2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3,8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9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4,4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05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7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10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4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5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3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,1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,1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8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9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1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95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5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0,1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3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8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1,2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1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8,5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8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5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2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3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3,0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71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4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68,9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3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7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8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6,9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5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1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2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0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22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92,2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5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5,4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2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2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5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9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9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1,4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5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1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7,8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9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8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6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77,5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,2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,0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0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3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6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97,2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,9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3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,0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4,9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pacing w:lineRule="exact" w:line="160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,4</w:t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1</w:t>
      </w:r>
      <w:r>
        <w:rPr>
          <w:b/>
          <w:bCs/>
          <w:iCs/>
          <w:kern w:val="0"/>
          <w:sz w:val="20"/>
        </w:rPr>
        <w:t>. Дебіторська заборгованість</w:t>
      </w:r>
      <w:r>
        <w:rPr>
          <w:b/>
          <w:sz w:val="20"/>
        </w:rPr>
        <w:t xml:space="preserve"> 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>Accounts receivable</w:t>
      </w:r>
      <w:r>
        <w:rPr>
          <w:b/>
          <w:bCs/>
          <w:i/>
          <w:sz w:val="20"/>
          <w:lang w:val="en-GB" w:eastAsia="en-US"/>
        </w:rPr>
        <w:t xml:space="preserve"> of</w:t>
      </w:r>
      <w:r>
        <w:rPr>
          <w:b/>
          <w:bCs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GB"/>
        </w:rPr>
        <w:t xml:space="preserve">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0"/>
        <w:gridCol w:w="1463"/>
        <w:gridCol w:w="722"/>
        <w:gridCol w:w="723"/>
        <w:gridCol w:w="1329"/>
        <w:gridCol w:w="1330"/>
        <w:gridCol w:w="1330"/>
        <w:gridCol w:w="1321"/>
      </w:tblGrid>
      <w:tr>
        <w:trPr>
          <w:trHeight w:val="23" w:hRule="atLeast"/>
        </w:trPr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</w:t>
            </w:r>
            <w:r>
              <w:rPr>
                <w:i/>
                <w:kern w:val="0"/>
                <w:sz w:val="16"/>
                <w:szCs w:val="16"/>
                <w:lang w:val="ru-RU"/>
              </w:rPr>
              <w:t>о</w:t>
            </w:r>
            <w:r>
              <w:rPr>
                <w:i/>
                <w:kern w:val="0"/>
                <w:sz w:val="16"/>
                <w:szCs w:val="16"/>
              </w:rPr>
              <w:t>ку, млн.грн)</w:t>
            </w:r>
          </w:p>
        </w:tc>
      </w:tr>
      <w:tr>
        <w:trPr>
          <w:trHeight w:val="23" w:hRule="atLeast"/>
        </w:trPr>
        <w:tc>
          <w:tcPr>
            <w:tcW w:w="28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 чиста реалізаційна вартість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</w:t>
              <w:br/>
              <w:t>з бюджетом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83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52" w:before="40" w:after="0"/>
              <w:ind w:righ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1397,3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26,9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443,2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3727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8103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159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60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2901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277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107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7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0982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720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963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525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3048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563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13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49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7740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4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4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9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9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3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34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6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2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64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782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8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48,0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211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36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3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4019,8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22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07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1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8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79,0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93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4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864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11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549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4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518,5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42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5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5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112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070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912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0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7531,5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3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0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02,1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8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7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32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3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4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63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4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70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68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49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6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645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14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189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15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832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446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6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8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398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44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8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827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98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01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9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977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7460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876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59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9097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3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59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4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2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11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57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41,0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1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9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63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18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37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1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499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8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7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3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7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6,8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4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4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9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77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9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0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9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4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27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7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67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5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8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36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4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8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95,5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3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9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49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4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4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1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16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8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109,8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2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54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93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2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18,1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2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03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57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2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77,2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30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7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9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931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52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8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25,5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7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3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32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9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26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92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0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2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64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93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45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2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647,0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80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8,1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5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59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0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7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8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12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65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041,5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5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1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,7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4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6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8,3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4,5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9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69,0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4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6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2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,8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,9</w:t>
            </w:r>
          </w:p>
        </w:tc>
      </w:tr>
      <w:tr>
        <w:trPr>
          <w:trHeight w:val="130" w:hRule="atLeast"/>
        </w:trPr>
        <w:tc>
          <w:tcPr>
            <w:tcW w:w="28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1,1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2</w:t>
      </w:r>
      <w:r>
        <w:rPr>
          <w:b/>
          <w:bCs/>
          <w:iCs/>
          <w:kern w:val="0"/>
          <w:sz w:val="20"/>
        </w:rPr>
        <w:t xml:space="preserve">. Власний капітал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kern w:val="0"/>
          <w:sz w:val="20"/>
          <w:lang w:val="en-US"/>
        </w:rPr>
        <w:t xml:space="preserve">Equity capital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 </w:t>
      </w:r>
      <w:r>
        <w:rPr>
          <w:b/>
          <w:bCs/>
          <w:i/>
          <w:kern w:val="0"/>
          <w:sz w:val="20"/>
          <w:lang w:val="en-US"/>
        </w:rPr>
        <w:t xml:space="preserve">by type of economic activity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694"/>
        <w:gridCol w:w="694"/>
        <w:gridCol w:w="1049"/>
        <w:gridCol w:w="1108"/>
        <w:gridCol w:w="1047"/>
        <w:gridCol w:w="1047"/>
        <w:gridCol w:w="1125"/>
        <w:gridCol w:w="1056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сний капітал –</w:t>
              <w:br/>
              <w:t>усього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>
          <w:trHeight w:val="244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ий капі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атковий капі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ий</w:t>
              <w:br/>
              <w:t>капіта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поділений прибуток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епокритий збиток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52" w:before="4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rPr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940,2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9643,1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749,3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37,4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15,0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604,6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037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332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347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3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7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11,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065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628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08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33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57990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149,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874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596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083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8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89383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039,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6"/>
              <w:snapToGrid w:val="false"/>
              <w:spacing w:lineRule="exact" w:line="152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580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836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194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85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88907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288,5</w:t>
            </w:r>
          </w:p>
        </w:tc>
      </w:tr>
      <w:tr>
        <w:trPr/>
        <w:tc>
          <w:tcPr>
            <w:tcW w:w="18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14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1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3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2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1,3</w:t>
            </w:r>
          </w:p>
        </w:tc>
      </w:tr>
      <w:tr>
        <w:trPr/>
        <w:tc>
          <w:tcPr>
            <w:tcW w:w="18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2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1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3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2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7,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93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8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3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6,3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3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8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3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9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0,1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937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5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2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4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237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28,7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94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35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98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14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8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9,7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15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12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60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9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3,9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21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42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8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1357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5,6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06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70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9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7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8921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99,1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69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71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18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6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31653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414,6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2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820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6,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9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6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526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7,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8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841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6,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603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6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7032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9,3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434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1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6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7204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22,3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2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6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550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3,6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6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7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3091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0,6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400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3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6313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9,9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732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3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1629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51,9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2717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07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20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20442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92,6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8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8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1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,2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35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1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6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8,8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3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4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9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086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0,5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82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82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2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7403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3,6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880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12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103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7819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12,5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556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,6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86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9,5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242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,0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311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921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6,1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620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96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6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2324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8,7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6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4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96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,7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4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2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82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,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3236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9,4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7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2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4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484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1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03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2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4558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7,6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7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1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6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4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11,0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6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2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89,8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3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7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5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11,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7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2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76,7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29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83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99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8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7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685,7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2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2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6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309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7,0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8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4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7273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6,8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2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7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6716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3,3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359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9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3374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8,3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4075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25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14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27115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10,7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7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1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9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8,3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5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4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0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559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2,8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09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38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5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0363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7,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55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0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04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0141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3,4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341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890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052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4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936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48,4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4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4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4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325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,8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6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6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5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96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3,2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93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2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2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114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,9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9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7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2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238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,6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997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18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27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3261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48,4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7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7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,8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89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4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1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91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,4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71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4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67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7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7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3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97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8,6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874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,8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970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,4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15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,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465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,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4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1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1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699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0,6</w:t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2" w:before="40" w:after="0"/>
              <w:ind w:left="57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1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4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2"/>
              <w:ind w:left="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9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2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6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en-US"/>
        </w:rPr>
        <w:t>3</w:t>
      </w:r>
      <w:r>
        <w:rPr>
          <w:b/>
          <w:bCs/>
          <w:iCs/>
          <w:kern w:val="0"/>
          <w:sz w:val="20"/>
        </w:rPr>
        <w:t>. Поточні зобов’язання і забезпечення</w:t>
      </w:r>
      <w:r>
        <w:rPr>
          <w:b/>
          <w:sz w:val="20"/>
        </w:rPr>
        <w:t xml:space="preserve"> підприємств </w:t>
      </w:r>
      <w:r>
        <w:rPr>
          <w:b/>
          <w:bCs/>
          <w:iCs/>
          <w:kern w:val="0"/>
          <w:sz w:val="20"/>
        </w:rPr>
        <w:t>за видами економічної діяльності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US"/>
        </w:rPr>
        <w:t>Current liabilities</w:t>
      </w:r>
      <w:r>
        <w:rPr>
          <w:b/>
          <w:bCs/>
          <w:i/>
          <w:sz w:val="20"/>
          <w:lang w:val="en-GB" w:eastAsia="en-US"/>
        </w:rPr>
        <w:t xml:space="preserve"> of</w:t>
      </w:r>
      <w:r>
        <w:rPr>
          <w:b/>
          <w:bCs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688"/>
        <w:gridCol w:w="546"/>
        <w:gridCol w:w="1064"/>
        <w:gridCol w:w="1153"/>
        <w:gridCol w:w="1066"/>
        <w:gridCol w:w="1065"/>
        <w:gridCol w:w="1169"/>
        <w:gridCol w:w="1066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обов’язання і забезпечення –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>
          <w:trHeight w:val="839" w:hRule="atLeast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точні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безпече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46" w:before="40" w:after="0"/>
              <w:ind w:right="57" w:hanging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40" w:after="0"/>
              <w:ind w:right="57" w:hanging="0"/>
              <w:contextualSpacing/>
              <w:rPr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2635,1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987,3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1862,2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49,8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2235,8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Heading6"/>
              <w:snapToGrid w:val="false"/>
              <w:spacing w:lineRule="exact" w:line="14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933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176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550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6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1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4994,9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Heading6"/>
              <w:snapToGrid w:val="false"/>
              <w:spacing w:lineRule="exact" w:line="14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125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24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324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9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2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4944,3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Heading6"/>
              <w:snapToGrid w:val="false"/>
              <w:spacing w:lineRule="exact" w:line="14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490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709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626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5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8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0987,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Heading6"/>
              <w:snapToGrid w:val="false"/>
              <w:spacing w:lineRule="exact" w:line="146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668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694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742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35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10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5847,2</w:t>
            </w:r>
          </w:p>
        </w:tc>
      </w:tr>
      <w:tr>
        <w:trPr/>
        <w:tc>
          <w:tcPr>
            <w:tcW w:w="18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6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7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0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94,4</w:t>
            </w:r>
          </w:p>
        </w:tc>
      </w:tr>
      <w:tr>
        <w:trPr/>
        <w:tc>
          <w:tcPr>
            <w:tcW w:w="18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18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6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64,3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61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2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16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88,6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35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4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8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58,6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599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58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12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1930,3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-57" w:right="-57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81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9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67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4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71,2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89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0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59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96,1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45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3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25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77,1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13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5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58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2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060,4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0231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319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235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34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8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0031,8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3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20,1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2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24,6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0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68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5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27,3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22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1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64,8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547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6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40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38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801,7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contextualSpacing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70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9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37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65,5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78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0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62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8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550,3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7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8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12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877,3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22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8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61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735,8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304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28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5128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9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63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2375,4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7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33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7,9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8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5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3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24,8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5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6,6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8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3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39,7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139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0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07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6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6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684,0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8,4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3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8,7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3,2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2,1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7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6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0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34,5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4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4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6,4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5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6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5,3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6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9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3,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5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3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7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06,1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97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51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654,8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1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8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95,1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5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8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42,5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6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67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66,3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0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7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93,9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34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18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99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3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895,5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3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0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89,6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9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32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37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33,6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7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8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14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88,2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3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7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78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73,4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739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69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94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8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2518,6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80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81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87,0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22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2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78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52,9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4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1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2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6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84,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0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8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5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46,9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605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18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91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7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8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800,8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7,6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9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9,4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2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2,2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3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81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26,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00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8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74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7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568,7</w:t>
            </w:r>
          </w:p>
        </w:tc>
      </w:tr>
      <w:tr>
        <w:trPr>
          <w:trHeight w:val="64" w:hRule="atLeast"/>
        </w:trPr>
        <w:tc>
          <w:tcPr>
            <w:tcW w:w="1821" w:type="dxa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4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9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3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7,7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,0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6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,6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,2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4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,4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5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31,1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,7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7,7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1,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5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1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49,8</w:t>
            </w:r>
          </w:p>
        </w:tc>
      </w:tr>
      <w:tr>
        <w:trPr/>
        <w:tc>
          <w:tcPr>
            <w:tcW w:w="182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40" w:after="0"/>
              <w:ind w:left="113" w:hanging="0"/>
              <w:contextualSpacing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5</w:t>
            </w:r>
          </w:p>
        </w:tc>
      </w:tr>
      <w:tr>
        <w:trPr/>
        <w:tc>
          <w:tcPr>
            <w:tcW w:w="182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,8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,2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7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,1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6"/>
              <w:ind w:lef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1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2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4</w:t>
      </w:r>
      <w:r>
        <w:rPr>
          <w:b/>
          <w:bCs/>
          <w:iCs/>
          <w:kern w:val="0"/>
          <w:sz w:val="20"/>
        </w:rPr>
        <w:t xml:space="preserve">. Поточна кредиторська заборгованість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 xml:space="preserve">Accounts payable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84"/>
        <w:gridCol w:w="564"/>
        <w:gridCol w:w="1218"/>
        <w:gridCol w:w="1087"/>
        <w:gridCol w:w="1086"/>
        <w:gridCol w:w="1087"/>
        <w:gridCol w:w="1087"/>
        <w:gridCol w:w="1082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kern w:val="0"/>
                <w:sz w:val="16"/>
                <w:szCs w:val="16"/>
              </w:rPr>
              <w:t xml:space="preserve">  </w:t>
            </w:r>
            <w:r>
              <w:rPr>
                <w:i/>
                <w:kern w:val="0"/>
                <w:sz w:val="16"/>
                <w:szCs w:val="16"/>
              </w:rPr>
              <w:t>(на кінець року, млн.грн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к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тому числі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розрахунками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з бюдж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і страхуван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 оплати</w:t>
              <w:br/>
              <w:t>прац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54" w:before="40" w:after="0"/>
              <w:ind w:righ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40" w:after="0"/>
              <w:ind w:right="57" w:hanging="0"/>
              <w:rPr>
                <w:b/>
                <w:b/>
                <w:bCs/>
                <w:sz w:val="16"/>
                <w:szCs w:val="16"/>
                <w:highlight w:val="yellow"/>
                <w:vertAlign w:val="superscript"/>
              </w:rPr>
            </w:pPr>
            <w:r>
              <w:rPr>
                <w:b/>
                <w:bCs/>
                <w:sz w:val="16"/>
                <w:szCs w:val="16"/>
                <w:highlight w:val="yellow"/>
                <w:vertAlign w:val="superscript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1862,2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7434,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21,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25,3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11,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070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6"/>
              <w:snapToGrid w:val="false"/>
              <w:spacing w:lineRule="exact" w:line="154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550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906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1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2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96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505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6"/>
              <w:snapToGrid w:val="false"/>
              <w:spacing w:lineRule="exact" w:line="154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324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557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69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1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007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6"/>
              <w:snapToGrid w:val="false"/>
              <w:spacing w:lineRule="exact" w:line="154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626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553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84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8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48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8549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6"/>
              <w:snapToGrid w:val="false"/>
              <w:spacing w:lineRule="exact" w:line="154" w:before="0" w:after="0"/>
              <w:ind w:righ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742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247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58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6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1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9988,1</w:t>
            </w:r>
          </w:p>
        </w:tc>
      </w:tr>
      <w:tr>
        <w:trPr/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6,1</w:t>
            </w:r>
          </w:p>
        </w:tc>
      </w:tr>
      <w:tr>
        <w:trPr/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6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6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6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1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2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07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8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3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23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8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759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4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67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60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71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59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46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276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25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90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7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37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5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89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145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center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235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205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16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8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7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3172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4" w:before="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7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4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1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5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8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9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1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8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5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40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48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22,7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54" w:before="40" w:after="0"/>
              <w:ind w:left="142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37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46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41,0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6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36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9,9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12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64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68,1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61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72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69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512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354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4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8649,0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єрська діяльність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3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4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7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81,6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3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5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18,4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8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82,8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3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3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75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07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60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3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9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843,0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,9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,9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9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9,9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4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7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9,0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1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9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1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7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0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51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7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3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43,2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8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4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4,0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8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1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27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6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1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93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7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1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3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99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5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765,5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0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8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9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3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76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1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6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7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8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36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94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80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8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793,4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4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8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52,4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7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6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47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2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5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17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5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5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66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91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54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236,0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0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1,6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2,2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8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3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7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85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76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,8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Охорона здоров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 та надання соціальної допомоги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,6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5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6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0,7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3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3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2,1</w:t>
            </w:r>
          </w:p>
        </w:tc>
      </w:tr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4" w:before="40" w:after="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 w:before="40" w:after="0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5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4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4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,8</w:t>
            </w:r>
          </w:p>
        </w:tc>
      </w:tr>
    </w:tbl>
    <w:p>
      <w:pPr>
        <w:pStyle w:val="Normal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624" w:top="1134" w:footer="624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pacing w:val="-4"/>
        <w:sz w:val="20"/>
      </w:rPr>
    </w:pPr>
    <w:r>
      <w:rPr>
        <w:rFonts w:cs="Arial" w:ascii="Arial" w:hAnsi="Arial"/>
        <w:spacing w:val="-4"/>
        <w:sz w:val="20"/>
      </w:rPr>
      <w:t xml:space="preserve">Статистичний збірник "Діяльність суб’єктів господарювання", 2011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3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  <w:lang w:val="ru-RU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6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       </w:t>
    </w:r>
    <w:r>
      <w:rPr>
        <w:rFonts w:cs="Arial" w:ascii="Arial" w:hAnsi="Arial"/>
        <w:kern w:val="0"/>
        <w:sz w:val="13"/>
        <w:szCs w:val="13"/>
      </w:rPr>
      <w:t xml:space="preserve">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3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242" w:hanging="0"/>
      <w:jc w:val="center"/>
      <w:rPr/>
    </w:pPr>
    <w:r>
      <w:rPr>
        <w:rFonts w:cs="Arial" w:ascii="Arial" w:hAnsi="Arial"/>
        <w:sz w:val="20"/>
      </w:rPr>
      <w:t xml:space="preserve">2. ДІЯЛЬНІСТЬ ПІДПРИЄМСТВ </w:t>
    </w:r>
    <w:r>
      <w:rPr>
        <w:sz w:val="20"/>
      </w:rPr>
      <w:t>−</w:t>
    </w:r>
    <w:r>
      <w:rPr>
        <w:rFonts w:cs="Arial" w:ascii="Arial" w:hAnsi="Arial"/>
        <w:sz w:val="20"/>
      </w:rPr>
      <w:t xml:space="preserve"> АКТИВИ, ВЛАСНИЙ КАПІТАЛ І ЗОБОВ</w:t>
    </w:r>
    <w:r>
      <w:rPr>
        <w:rFonts w:cs="Arial" w:ascii="Arial" w:hAnsi="Arial"/>
        <w:sz w:val="20"/>
        <w:lang w:val="en-US"/>
      </w:rPr>
      <w:t>’</w:t>
    </w:r>
    <w:r>
      <w:rPr>
        <w:rFonts w:cs="Arial" w:ascii="Arial" w:hAnsi="Arial"/>
        <w:sz w:val="20"/>
      </w:rPr>
      <w:t>ЯЗАННЯ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АКТИВИ, ВЛАСНИЙ КАПІТАЛ І ЗОБОВ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ЯЗАННЯ 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АКТИВИ, ВЛАСНИЙ КАПІТАЛ І ЗОБОВ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ЯЗАННЯ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53:00Z</dcterms:created>
  <dc:creator>O.Kritskiy</dc:creator>
  <dc:description/>
  <cp:keywords/>
  <dc:language>en-US</dc:language>
  <cp:lastModifiedBy>Y.Radionova</cp:lastModifiedBy>
  <cp:lastPrinted>2017-11-13T10:46:00Z</cp:lastPrinted>
  <dcterms:modified xsi:type="dcterms:W3CDTF">2017-11-13T08:49:00Z</dcterms:modified>
  <cp:revision>12</cp:revision>
  <dc:subject/>
  <dc:title>Код за КВЕД–2010</dc:title>
</cp:coreProperties>
</file>